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675857289"/>
            <w:bookmarkStart w:id="1" w:name="__Fieldmark__0_675857289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675857289"/>
            <w:bookmarkStart w:id="3" w:name="__Fieldmark__1_675857289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675857289"/>
            <w:bookmarkStart w:id="5" w:name="__Fieldmark__2_675857289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675857289"/>
            <w:bookmarkStart w:id="7" w:name="__Fieldmark__3_675857289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675857289"/>
            <w:bookmarkStart w:id="9" w:name="__Fieldmark__4_675857289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675857289"/>
            <w:bookmarkStart w:id="11" w:name="__Fieldmark__5_675857289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675857289"/>
            <w:bookmarkStart w:id="13" w:name="__Fieldmark__6_675857289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675857289"/>
            <w:bookmarkStart w:id="15" w:name="__Fieldmark__7_675857289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675857289"/>
            <w:bookmarkStart w:id="17" w:name="__Fieldmark__8_675857289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675857289"/>
            <w:bookmarkStart w:id="19" w:name="__Fieldmark__9_675857289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Alessandra Rotunno</cp:lastModifiedBy>
  <cp:lastPrinted>2012-04-18T11:51:00Z</cp:lastPrinted>
  <dcterms:modified xsi:type="dcterms:W3CDTF">2019-12-13T09:44:00Z</dcterms:modified>
  <cp:revision>47</cp:revision>
  <dc:subject/>
  <dc:title/>
</cp:coreProperties>
</file>